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итогов государственных закупок способом запроса ценовых предложений для ГУ «Средняя школа №39»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орода Усть-Каменогорска в феврале 2009 года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520" w:leader="none"/>
        </w:tabs>
        <w:ind w:firstLine="720"/>
        <w:rPr>
          <w:b/>
          <w:b/>
          <w:sz w:val="28"/>
        </w:rPr>
      </w:pPr>
      <w:r>
        <w:rPr>
          <w:b/>
          <w:sz w:val="28"/>
        </w:rPr>
        <w:t>г. Усть-Каменогорск                                                     26 февраля 2009 год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рганизатор: ГУ “Средняя школа №39”,  070019, РК, ВКО, г. Усть-Каменогорск, ул. Орджоникидзе,12а, РНН 181600036975.</w:t>
      </w:r>
    </w:p>
    <w:p>
      <w:pPr>
        <w:pStyle w:val="Normal"/>
        <w:ind w:firstLine="720"/>
        <w:jc w:val="both"/>
        <w:rPr/>
      </w:pPr>
      <w:r>
        <w:rPr>
          <w:sz w:val="28"/>
        </w:rPr>
        <w:t>Заказчик: ГУ “Средняя школа №39”, г. Усть-Каменогорск, ул. Орджоникидзе,12а, осуществляет Закупку прочих товаров, услу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851"/>
        <w:jc w:val="both"/>
        <w:rPr/>
      </w:pPr>
      <w:r>
        <w:rPr>
          <w:sz w:val="28"/>
        </w:rPr>
        <w:t xml:space="preserve">Конкурсная комиссия в составе: председатель комиссии – Паюк Тамара Михайловна (директор), члены комиссии– Родунер Людмила Федоровна (заместитель директора по ХР), </w:t>
      </w:r>
      <w:r>
        <w:rPr>
          <w:sz w:val="28"/>
          <w:lang w:val="kk-KZ"/>
        </w:rPr>
        <w:t>учитель начальных классов</w:t>
      </w:r>
      <w:r>
        <w:rPr>
          <w:sz w:val="28"/>
        </w:rPr>
        <w:t xml:space="preserve"> Катчебаева Жанат Анатольевна, бухгалтер – Лебединская Вероника Сергеевна, секретарь комиссии – Баспакова Наталья Сергеевна, 26 февраля 2009 года в 10.00 провела конкурс по государственным закупкам на оказание услуг способом запроса ценовых предложений для ГУ “Средняя школа №39” города Усть-Каменогорска на февраль 2009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sz w:val="28"/>
        </w:rPr>
      </w:pPr>
      <w:r>
        <w:rPr>
          <w:sz w:val="28"/>
        </w:rPr>
        <w:t>Конкурсную заявку на участие в конкурсе представили следующие потенциальные поставщики: ТОО «Алтайтехэнерго» ул.Ворошилова 91 25.02.2009 в 15.00 ч., ВКО филиал ТОО «Экосервис – С» ул.Виноградова 29/1 24.032.2009 г. в 10.00ч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8"/>
        </w:rPr>
        <w:t>Конкурсные заявки следующих потенциальных поставщиков были отклонены: ТОО «Алтайтехэнерго» (Стоимость услуги выше).. Результаты: за – единоглас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sz w:val="28"/>
        </w:rPr>
        <w:t>Конкурсная комиссия по результатам оценки и сопоставления конкурсных заявок РЕШИЛА: 1. Договор изготовление паспорта разрешения на вывоз твердо-бытовых отходов,  заключить с ВКО Филиалом ТОО «Экосервис – С»» сумма государственных закупок на 2009 год составляет – 12500 тенге. Результаты голосования: за – единогласно.</w:t>
      </w:r>
    </w:p>
    <w:p>
      <w:pPr>
        <w:pStyle w:val="Normal"/>
        <w:tabs>
          <w:tab w:val="clear" w:pos="720"/>
          <w:tab w:val="left" w:pos="-142" w:leader="none"/>
        </w:tabs>
        <w:ind w:left="426" w:hanging="426"/>
        <w:jc w:val="both"/>
        <w:rPr/>
      </w:pPr>
      <w:r>
        <w:rPr>
          <w:sz w:val="28"/>
        </w:rPr>
        <w:t xml:space="preserve">5.  В течение 5 рабочих дней со дня утверждения итогов государственных                                                  закупок заключить с поставщиками победителями договор о государственных закупках. </w:t>
      </w:r>
    </w:p>
    <w:p>
      <w:pPr>
        <w:pStyle w:val="Normal"/>
        <w:rPr/>
      </w:pPr>
      <w:r>
        <w:rPr>
          <w:sz w:val="28"/>
        </w:rPr>
        <w:t>6.      Не позднее 1 рабочего дня со дня утверждения итогов закупок разместить информацию об итогах на том же веб-сайте, на котором размещена информация, предусмотренная пунктом 1 статьи Закона Республики Казахстан от 21 июля 2007 года № 303 «О государственных закупках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седатель комиссии:                                                Паюк Т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Члены комиссии:                                                              Катчебаева Ж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Родунер Л.Ф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Лебединская В.С.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екретарь комиссии:                                                       Баспакова Н.С.</w:t>
      </w:r>
    </w:p>
    <w:sectPr>
      <w:type w:val="nextPage"/>
      <w:pgSz w:w="12240" w:h="15840"/>
      <w:pgMar w:left="1800" w:right="61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6:58:00Z</dcterms:created>
  <dc:creator>ДМС</dc:creator>
  <dc:description/>
  <cp:keywords/>
  <dc:language>en-US</dc:language>
  <cp:lastModifiedBy>User</cp:lastModifiedBy>
  <cp:lastPrinted>2009-02-04T11:35:00Z</cp:lastPrinted>
  <dcterms:modified xsi:type="dcterms:W3CDTF">2009-02-26T07:25:00Z</dcterms:modified>
  <cp:revision>5</cp:revision>
  <dc:subject/>
  <dc:title>Протокол №1 об итогах конкурса по закупке канцелярских товаров и прочих услуг, способом запроса ценовых предложений для ГУ “Средняя школа №39”, расположенного по адресу, Республика Казахстан, Восточно-Казахстанская область, г</dc:title>
</cp:coreProperties>
</file>